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Отчет комиссии по делам несовершеннолетних и защите их прав о работе по профилактике безнадзорности и правонарушений несовершеннолетних на территории Дальнереченского городского округа за 2021 год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овую основу деятельности комиссии составляют: Конституция Российской Федерации, Конвенция о правах ребенка, </w:t>
      </w:r>
      <w:r>
        <w:rPr>
          <w:bCs/>
          <w:kern w:val="2"/>
          <w:sz w:val="22"/>
          <w:szCs w:val="22"/>
        </w:rPr>
        <w:t>«Концепция развития системы профилактики безнадзорности и правонарушений несовершеннолетних на период до 2020 года», «</w:t>
      </w:r>
      <w:r>
        <w:rPr>
          <w:sz w:val="22"/>
          <w:szCs w:val="22"/>
        </w:rPr>
        <w:t xml:space="preserve">Концепция государственной семейной политики в РФ на период до 2025 года», Федеральный закон от 24 июня 1999 г. №120-ФЗ «Об основах системы профилактики безнадзорности и правонарушений несовершеннолетних», </w:t>
      </w:r>
      <w:r>
        <w:rPr>
          <w:color w:val="000000"/>
          <w:sz w:val="22"/>
          <w:szCs w:val="22"/>
        </w:rPr>
        <w:t>Закон Приморского кра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08.11.2005 г. № 296-КЗ «О комиссиях по делам несовершеннолетних и защите их прав», «Положение о комиссии по делам несовершеннолетних администрации ДГО» от 30.06.2021г. № 605, </w:t>
      </w:r>
      <w:r>
        <w:rPr>
          <w:sz w:val="22"/>
          <w:szCs w:val="22"/>
        </w:rPr>
        <w:t xml:space="preserve">законы и нормативно-правовые акты Российской Федерации и Приморского края, муниципальные правовые акты Дальнереченского городского округ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. 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личие и состояние инфраструктуры для осуществления профилактики безнадзорности и правонарушений с участием несовершеннолетних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оответствии со статьей 4 Федерального закона от 24 июня 1999 года № 120-ФЗ «Об основах системы профилактики безнадзорности и правонарушений несовершеннолетних» в систему профилактики безнадзорности и правонарушений несовершеннолетних Дальнереченского округа входят руководители всех ведомств системы профилактики и представлена следующими учреждениям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 МВД России «Дальнереченский»,</w:t>
      </w:r>
    </w:p>
    <w:p>
      <w:pPr>
        <w:pStyle w:val="Normal"/>
        <w:tabs>
          <w:tab w:val="clear" w:pos="720"/>
          <w:tab w:val="left" w:pos="0" w:leader="none"/>
          <w:tab w:val="left" w:pos="4500" w:leader="none"/>
        </w:tabs>
        <w:jc w:val="both"/>
        <w:rPr/>
      </w:pPr>
      <w:r>
        <w:rPr>
          <w:sz w:val="22"/>
          <w:szCs w:val="22"/>
        </w:rPr>
        <w:t>МКУ «Управление образования» администрации Дальнереченского городского округа (2 человека),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sz w:val="22"/>
          <w:szCs w:val="22"/>
        </w:rPr>
        <w:t>КГБУСО Дальнереченский социально- реабилитационный центр для несовершеннолетних «Надежд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НДиП г. Дальнереченска и Дальнереченского муниципального района УНДиПР ГУ МЧС России по Приморскому краю,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дел опеки и попечительства администрации Дальнереченского городского округа,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ГБУЗ «Дальнереченская ЦГБ» (2 человека),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по г.Дальнереченск и Дальнереченскому МР ФКУ УИИ ГУФСИН России по Приморскому краю,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порта и молодежной политики администрации Дальнереченского городского округа,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одской совет ветеранов войны, труда, Вооруженных сил и правоохранительных органов администрации Дальнереченского городского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жным ресурсом для проведения профилактической работы, а именно для организации занятости несовершеннолетних в свободное от учебы время являются спортивные сооружения, залы, площадки. Реализуются программы по игровым видам спорта: футбол, теннис, волейбол, баскетбол, настольный теннис, развиваются виды спорта: лыжные гонки, хоккей, игровые виды спо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территории округа работает ОО «Клуб единоборств «Пересвет» г. Дальнереченска», благотворительные и спортивные организации, Дальнереченское местное отделение ВООВ «Боевое братство» Приморского регионального отделения. В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мероприятиях принимают участие по военно – патриотическому воспитанию члены Дальнереченского филиала Приморской Региональной Детско – Юношеской Общественной Военно – Патриотической организации «СПЕЦН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Координация деятельности органов и учреждений системы профилактики безнадзорности и правонарушений несовершеннолетних на территории Дальнереченского городского округ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миссия по делам несовершеннолетних и защите их прав Дальнереченского городского округа  (далее – Комиссия) – коллегиальный орган системы профилактики безнадзорности и правонарушений несовершеннолетних. Деятельность Комиссии сосредоточена на формировании единой политики, направленной на комплексное решение проблем профилактики безнадзорности и правонарушений, осуществлении координации органов и учреждений городского округа, общественных организаций в работе с семьями, детьми и подростк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Формой работы комиссии по делам несовершеннолетних и защите их прав является заседания, в ходе которых вырабатываются и согласовываются решения по вопросам взаимодействия всех органов и учреждений системы профилактики безнадзорности и правонарушений, осуществляется согласование совместных действий всех заинтересованных служб и ведомств в форме постановлений, обязательных для исполнения субъектами системы профилактики, осуществляющими деятельность на территории Дальнереченского ГО: в 2021 году комиссией было проведено 24 заседания, из них: 21  с участием представителей прокуратуры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 Федеральным законом от 24 июня 1999г. № 120-ФЗ «Об основах системы профилактики безнадзорности и правонарушений несовершеннолетних», на заседании комиссии обсуждались следующие </w:t>
      </w:r>
      <w:r>
        <w:rPr>
          <w:bCs/>
          <w:sz w:val="22"/>
          <w:szCs w:val="22"/>
        </w:rPr>
        <w:t xml:space="preserve">обще профилактические вопросы, а также </w:t>
      </w:r>
      <w:r>
        <w:rPr>
          <w:sz w:val="22"/>
          <w:szCs w:val="22"/>
        </w:rPr>
        <w:t>по результатам информаций должностных лиц, в рамках которых руководителям давались поручения. Повестка заседания Комиссии формируется непосредственно к каждому заседанию в соответствии с пунктами плана и утверждается председателем Комиссии. На заседаниях рассматриваются поступившие материалы, дается оценка доказательной базы и принимаются решения о рассмотрении материалов или возврате для устранения недостатк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2021 году реализован комплекс мер, направленный на защиту прав несовершеннолетних, профилактику их безнадзорности и правонарушений, устранение недостатков в организации профилактической деятельности, совершенствование межведомственного взаимодействия. На заседаниях комиссии рассмотрены актуальные вопросы в сфере профилактики подростковой преступности, защиты прав детей и обеспечение их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емые меры позволили:</w:t>
      </w:r>
    </w:p>
    <w:p>
      <w:pPr>
        <w:pStyle w:val="Normal"/>
        <w:jc w:val="both"/>
        <w:rPr/>
      </w:pPr>
      <w:r>
        <w:rPr>
          <w:sz w:val="22"/>
          <w:szCs w:val="22"/>
        </w:rPr>
        <w:t>1. Снизить показатели преступности и правонарушений среди несовершеннолетних, не достигших возраста привлечения к уголовной ответственности (подростковая преступность за 12 месяцев 2021 года остается на уровне (6 преступлений в 2020г.; 6 преступлений в 2021 году). Также на уровне остается число несовершеннолетних, привлеченных к уголовной ответственности (3 – 2020г.; 3- 2021г.). Преступлений совершенных группой несовершеннолетних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сследуемом периоде не зарегистрировано (АППГ- 0), при этом на уровне АППГ остается количество преступлений, совершенных несовершеннолетними при участии взрослы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до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низить показатели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 (1 - АППГ  3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низить показатели осужденных условно, осужденных к обязательным работам, исправительным работам или иным мерам наказания, не связанным с лишением свободы (о – АППГ 2);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>однако наряду с этим остаются проблемы, сопряженные с: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ей выявления и учета фактов детского и семейного неблагополучия на ранних его этапах;</w:t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м повторных и групповых правонарушений несовершеннолетних;</w:t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>Осуществлением межведомственного взаимодействия при проведении ИПР с несовершеннолетними и семьями, находящимися в СОП, ориентированной на качественный результат;</w:t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количества ЧС с несовершеннолетними;</w:t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>Увеличение количества несовершеннолетних, употребляющих алкогольную продукцию (2021г.-5, 2020г. – 4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нализ работы за истекший период показал, что поставленные перед Комиссией задачи решаются, проводится профилактическая и разъяснительно-просветительская работа. Одна из основных задач: проведение профработы по предупреждению правонарушений несовершеннолетних, формирование навыков бесконфликтного разрешения спорных ситуаций. Выявление семейного неблагополучия на ранних стадиях позволяет более качественно проводить реабилитацию семь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Основная часть.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2.1. Подраздел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Профилактика безнадзорности и беспризорности несовершеннолетних:</w:t>
      </w:r>
      <w:r>
        <w:rPr>
          <w:sz w:val="22"/>
          <w:szCs w:val="22"/>
        </w:rPr>
        <w:t xml:space="preserve"> работа с детьми, занимающимися бродяжничеством, попрошайничеством; объявленными в розыск, содержащимися в учреждениях системы профилакти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четном периоде в МО МВД России «Дальнереченский» поступило 31 заявлений о розыске 20 несовершеннолетних, из которых 3 самовольные уходы совершали неоднократно воспитанники Центра. Все несовершеннолетние были разысканы и возвращены законным представителя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Число несовершеннолетних, самовольно оставивших семью – 9, из них неоднократно - 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несовершеннолетний снят с учета в связи с исправлением. Воспитанник КГКУ «ЦССУ им. Д.В. Леонова» остается на контроле. На контроле летняя занятость воспитанника: загородный оздоровительный лагерь (июнь), трудоустройство (июль), отряд труда и отдыха при «Центре»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Принятые меры по защите и восстановлению прав и законных интересов несовершеннолетних: 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роведение мероприятий по профилактике жестокого обращения при взаимодействии органов и учреждений системы профилактики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омиссия, в целях координации деятельности органов и учреждений системы профилактики безнадзорности и правонарушений по обеспечению защиты прав и законных интересов несовершеннолетних, провела в период с 01.03.2021 г. по 31.03.2021 г. на территории округа «Месячник по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беспечению и соблюдению прав и законных интересов несовершеннолетних, осуществление их защиты от всех форм дискриминации, физического или психического насилия, оскорбления, грубого обращения, сексуальной и иной эксплуатации, выявление несовершеннолетних, находящихся в социально опасном положении». В образовательных учреждениях в рамках месячника с</w:t>
      </w:r>
      <w:r>
        <w:rPr>
          <w:rFonts w:cs="Times New Roman" w:ascii="Times New Roman" w:hAnsi="Times New Roman"/>
          <w:szCs w:val="22"/>
          <w:shd w:fill="FFFFFF" w:val="clear"/>
        </w:rPr>
        <w:t xml:space="preserve"> учащимися </w:t>
      </w:r>
      <w:r>
        <w:rPr>
          <w:rFonts w:cs="Times New Roman" w:ascii="Times New Roman" w:hAnsi="Times New Roman"/>
          <w:szCs w:val="22"/>
        </w:rPr>
        <w:t>проведено 123 профилактических бесед, классных часов: «Ты не один», «Расту счастливым!», «Права и обязанности учащихся», «Учись быть добрым», «Я и моя семья», «Толерантное отношение к себе и окружающим», «Что значит быть счастливым в нашей стране», «Правила личной безопасности», «Профилактика правонарушений и ответственность», «Безопасное поведение», «Каждый ребенок должен знать».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реди учащихся распространены информационные буклеты с контактными сведениями о действующих в крае службах экстренной психологической помощи, телефонах доверия, куда можно обратиться за помощью.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МБОУ «СОШ №6» с целью выявления случаев жестокого обращения проведено анкетирование среди учащихся 6-7 классов «Конфликты в семье».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МБОУ «СОШ №6», МБОУ «ООШ №12», МБОУ «СОШ №3» проведены правовые викторины: «Незнание закона не освобождает от ответственности», «Знай закон смолоду», «Твои права».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МБОУ «Лицей» проведена акция «Улыбнись другу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рамках месячника проведено 42 родительских собрания с рассмотрением вопросов: «Жестокие родители – жестокие дети», «Дети. Границы. Безопасность», «Половая неприкосновенность несовершеннолетних», «Правило пяти нельзя». На учет в подразделение по делам несовершеннолетних МО МВД России «Дальнереченский» за анализируемый период поставлено 4 родителя, не исполняющих обязанностей по воспитанию детей и отрицательно влияющих на их повед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ААПГ -5 родителей).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С целью выявления несовершеннолетних, находящихся в социально опасном положении, и выявления случаев жестокого обращения с детьми в указанный период сотрудниками  полиции проведено 2 комплексных оперативно-профилактических мероприятия «Не оступись!», «Семья!», в ходе которых было проведено 14 рейдовых мероприятия по отработке родителей, состоящих на учете в ОУУП и ПДН, а также совместно с КДН и ЗП администрации Дальнереченского городского округа было проведено 6 рейдовых мероприятий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В ходе проведенного месячника сотрудниками МО МВД России «Дальнереченский» проверено 40 семей, состоящих на профилактическом учете в ОУУП и ПДН, проживающих на территории Дальнереченского городского округа, которые замечены в злоупотреблении спиртными напитками, употреблении наркотических средств, ненадлежащем исполнении родительских обязанностей. Выявлено 13 фактов ненадлежащего исполнения родительских обязанностей, по которым составлены административные протокола по ч. 1 ст. 5.35 КоАП РФ из которых 4 административных протокола были составлены на родителей, состоящих на профилактическом учете в ОУУП и ПДН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данном периоде на учет поставлен 1 родитель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е в ходе работы на территории Дальнереченского городского округа выявлено 26 фактов ненадлежащего исполнения родителями или законными представителями обязанностей по воспитанию несовершеннолетних детей, по фактам были составлены административные протоколы, предусмотренные ч. 1 ст. 5.35 КоАП РФ, 4 из которых привлечены более 1 раза. 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В 2021 году на 3 законных представителей несовершеннолетних были составлены административные протоколы по ст. 20.22 КоАП РФ (Нахождение в состоянии опьянения несовершеннолетних, не достигших возраста шестнадцати лет, потребление (распитие) ими алкогольной и спиртосодержащей продукции либо потребление ими наркотических средств или психотропных веществ, новых потенциально опасных психоактивных веществ или одурманивающих веществ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филактика суицидальных проявлений несовершеннолетних. </w:t>
      </w:r>
    </w:p>
    <w:p>
      <w:pPr>
        <w:pStyle w:val="Style17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целью профилактики суицидального поведения несовершеннолетних в образовательных организациях Дальнереченского округа 03.02.2021г. рассмотрен вопрос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Cs/>
        </w:rPr>
        <w:t>О состоянии профилактики суицидального поведения несовершеннолетних в МБОУ «СОШ№2», МБОУ «СОШ№6». О мерах по снижению количества суицидов и суицидальных попыток на территории округа. Утверждение «Плана межведомственного взаимодействия специалистов системы профилактики и родителей по профилактике суицидального поведения в среде несовершеннолетних на 2021 – 2025 годы. Защита от психологического насилия несовершеннолетних в пространстве современных интернет-технологий «Кибермоббинг и кибербуллинг: стратегии вмешательства и профилактика».</w:t>
      </w:r>
    </w:p>
    <w:p>
      <w:pPr>
        <w:pStyle w:val="Normal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ведения психолого-педагогической работы в штате учреждений работают педагогические работники и специалисты, в том числе 3 педагога-психолога (МБОУ «Лицей», «СОШ№2», «СОШ№6») и 5 социальных педагогов (МБОУ «Лицей», «СОШ№2», «СОШ№3», «СОШ№5», «СОШ№6»). </w:t>
      </w:r>
    </w:p>
    <w:p>
      <w:pPr>
        <w:pStyle w:val="Normal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2021 учебного года в Дальнереченском округе функционирует 6 школьных служб примирения, которые включают 27 человек, из них 21 сотрудник, 1 родитель, 5 обучающиеся. В   КГ КУ «Центр содействия семейному устройству детей-сирот и детей, оставшихся без попечения родителей, г. Дальнереченска…» ведет работу «Служба медиации», в состав входит ответственный секретарь КДНиЗП. 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В целях предупреждения суицидального и девиантного поведения несовершеннолетних, защиты от психологического насилия утвержден «План межведомственного взаимодействия специалистов системы профилактики и родителей по профилактике суицидального поведения в среде несовершеннолетних на 2021 – 2025 годы. Защита от психологического насилия несовершеннолетних в пространстве современных интернет-технологий «Кибермоббинг и кибербуллинг: стратегии вмешательства и профилактика».</w:t>
      </w:r>
    </w:p>
    <w:p>
      <w:pPr>
        <w:pStyle w:val="Normal"/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по защите прав детей-сирот и детей, оставшихся без попечения родителей.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учете в КДН и ЗП и субъектах профилактики состоит семей, признанных в социально опасном положении: на конец 2021 года 15 семей, в них 31 ребенок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семей СОП: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1 полугодие 2019 года состояло 21 семья, в них 51 ребенок;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2 полугодие 2019 года состояло 23 семьи, в них 52 ребенка;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1 полугодие 2020 года состояло 27 семей, в них 60 детей;</w:t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конец 2020 года -  15 семей, в низ 33 ребенка;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на 01.07.2021г. – 16 семей, в них 36 детей;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 состоянию на 25.11.2021 года в </w:t>
      </w:r>
      <w:r>
        <w:rPr>
          <w:bCs/>
          <w:kern w:val="2"/>
          <w:sz w:val="22"/>
          <w:szCs w:val="22"/>
        </w:rPr>
        <w:t xml:space="preserve">отделе опеки и попечительства администрации Дальнереченского городского округа </w:t>
      </w:r>
      <w:r>
        <w:rPr>
          <w:sz w:val="22"/>
          <w:szCs w:val="22"/>
        </w:rPr>
        <w:t>на учете состоит 158 детей (АППГ - 164 ребенка), из них: 61 (АППГ -71) проживает в опекаемых семьях; 48 (АППГ – 45) - в приемных семьях; 18 - проживает и воспитывается в КГКУ «Центр содействия семейному устройству г. Дальнереченска» (АППГ - 18).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1.12.1996 г № 159-ФФ «О дополнительных гарантиях по социальной поддержке детей-сирот и детей, оставшихся без попечения родителей»  дети-сироты и дети, оставшиеся без попечения родителей, имеют ряд дополнительных социальных гарантий.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олнительные гарантии права на образования: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ети, воспитывающиеся в семьях, посещают образовательные учреждения: 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дошкольное – 14 детей (12,8%) (АППГ -10 детей (8,6%);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е организовано – 3 (2,8 %) (АППГ-2 детей (1,7%);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школьное – 73 (66,9%) (АППГ - 80 детей (68,9%);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ачальное профессиональное – 19 (17,4%) (АППГ- 23 ребенка (19,8%).</w:t>
      </w:r>
    </w:p>
    <w:p>
      <w:pPr>
        <w:pStyle w:val="Normal"/>
        <w:ind w:right="-2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учебный 2020-2021 год 3 (16%) из 18 детей-сирот и детей, оставшихся без попечения родителей, воспитанников Центра содействия окончили 9 классов. Один выпускник обучается в Спасском индустриально-экономическом колледже, 1 в Промышленно-технологическом колледже г. Дальнереченска и 1 в Черниговском сельскохозяйственном колледже. Все выпускники обеспечены одеждой и обувью, мягким инвентарем и получают денежную компенсацию в профессиональных учреждениях.</w:t>
      </w:r>
    </w:p>
    <w:p>
      <w:pPr>
        <w:pStyle w:val="Normal"/>
        <w:ind w:right="-2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олнительными гарантиями права на труд воспользовалис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9 (АППГ-10) человек из категории детей-сирот и детей, оставшихся без попечения родителей, в возрасте от 14 до 18 лет обратились в органы службы занятости  для профессиональной ориентации и трудоустройства за 2021 го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 оказания комплексной социальной, психологической и педагогической помощи </w:t>
      </w:r>
      <w:r>
        <w:rPr>
          <w:color w:val="000000"/>
          <w:sz w:val="22"/>
          <w:szCs w:val="22"/>
        </w:rPr>
        <w:t>воспитанникам в возрасте 15 – 18 лет к успешной самостоятельной жизни  в современном социуме</w:t>
      </w:r>
      <w:r>
        <w:rPr>
          <w:sz w:val="22"/>
          <w:szCs w:val="22"/>
        </w:rPr>
        <w:t>, 17.02.2021г. на заседании утвержден «Регламент межведомственного взаимодействия КДНиЗП ДГО и органов и учреждений системы профилактики безнадзорности и правонарушений несовершеннолетних  Дальнереченского городского округа по постинтернатному сопровождению и адаптации выпускников организаций для детей сирот и детей, оставшихся без попечения родителей; выпускников, освободившихся из мест лишения свободы, вернувшихся из специальных учебно-воспитательных учреждений всех типов, а также состоящих на учете в Комиссии». На сопровождении находился воспитанник КГКУ «ЦССУ им. Д.В. Леонова».</w:t>
      </w:r>
    </w:p>
    <w:p>
      <w:pPr>
        <w:pStyle w:val="Normal"/>
        <w:ind w:right="-286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Style18"/>
        <w:spacing w:lineRule="auto" w:line="240"/>
        <w:ind w:left="0" w:right="-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боте с несовершеннолетними и (или) семьями, находящимися в социально опасном положении. </w:t>
      </w:r>
    </w:p>
    <w:p>
      <w:pPr>
        <w:pStyle w:val="Style18"/>
        <w:spacing w:lineRule="auto" w:line="240"/>
        <w:ind w:left="0" w:right="-2" w:firstLine="720"/>
        <w:jc w:val="both"/>
        <w:rPr/>
      </w:pPr>
      <w:r>
        <w:rPr>
          <w:rFonts w:cs="Times New Roman" w:ascii="Times New Roman" w:hAnsi="Times New Roman"/>
          <w:bCs/>
        </w:rPr>
        <w:t>Организация выявления и учета несовершеннолетних и семей, находящихся в социально-опасном положении проводится в соответствии с утвержденными Порядками: «</w:t>
      </w:r>
      <w:r>
        <w:rPr>
          <w:rFonts w:cs="Times New Roman" w:ascii="Times New Roman" w:hAnsi="Times New Roman"/>
        </w:rPr>
        <w:t>Межведомственного взаимодействия органов и учреждений системы профилактики безнадзорности и правонарушений несовершеннолетних, осуществляющих свою деятельность на территории Дальнереченского городского округа по выявлению семейного неблагополучия, организации работы с семьями,  находящимися в социально опасном положении» и  «Межведомственного взаимодействия при возникновении чрезвычайного происшествия с несовершеннолетним на территории Дальнереченского городского округа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ежегодно в марте на территории округа проходит</w:t>
      </w:r>
      <w:r>
        <w:rPr>
          <w:rFonts w:cs="Times New Roman" w:ascii="Times New Roman" w:hAnsi="Times New Roman"/>
        </w:rPr>
        <w:t xml:space="preserve"> «Месячник по обеспечению и соблюдению прав и законных интересов несовершеннолетних, осуществление их защиты от всех форм дискриминации, физического или психического насилия, оскорбления, грубого обращения, сексуальной и иной эксплуатации, выявление несовершеннолетних, находящихся в социально опасном положении»</w:t>
      </w:r>
      <w:r>
        <w:rPr>
          <w:rFonts w:cs="Times New Roman" w:ascii="Times New Roman" w:hAnsi="Times New Roman"/>
          <w:bCs/>
        </w:rPr>
        <w:t>,  результаты работы обсуждаются на заседании в рамках вопроса</w:t>
      </w:r>
      <w:r>
        <w:rPr>
          <w:rFonts w:cs="Times New Roman" w:ascii="Times New Roman" w:hAnsi="Times New Roman"/>
        </w:rPr>
        <w:t xml:space="preserve"> «Анализ индивидуальной профилактической работы с семьями и несовершеннолетними, состоящими на учете в органах и учреждениях системы профилактики. Анализ реализации программ (комплексных планов) ИПР с семьями, находящимися в СОП».</w:t>
      </w:r>
    </w:p>
    <w:p>
      <w:pPr>
        <w:pStyle w:val="Style18"/>
        <w:spacing w:lineRule="auto" w:line="240" w:before="0" w:after="0"/>
        <w:ind w:left="0" w:right="-2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20"/>
          <w:tab w:val="left" w:pos="9355" w:leader="none"/>
        </w:tabs>
        <w:ind w:right="-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Подраздел.</w:t>
      </w:r>
    </w:p>
    <w:p>
      <w:pPr>
        <w:pStyle w:val="Default"/>
        <w:ind w:right="-2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я о координации деятельности органов и учреждений системы профилактики по предупреждению правонарушений и антиобщественных действий несовершеннолетних, выявлению и устранению причин и условий, им способствовавших.</w:t>
      </w:r>
    </w:p>
    <w:p>
      <w:pPr>
        <w:pStyle w:val="Normal"/>
        <w:ind w:right="-2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филиале уголовно-исполнительной инспекции по Дальнереченскому городскому округу по итогам 12 месяцев 2021 года по учетам прошло 3 несовершеннолетних.</w:t>
      </w:r>
    </w:p>
    <w:p>
      <w:pPr>
        <w:pStyle w:val="Normal"/>
        <w:tabs>
          <w:tab w:val="clear" w:pos="720"/>
          <w:tab w:val="left" w:pos="9356" w:leader="none"/>
        </w:tabs>
        <w:ind w:right="-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29.12.2021г. на учете в Дальнереченском межмуниципальном филиале ФКУ УИИ ГУФСИН России по Приморскому краю несовершеннолетних осужденных нет.</w:t>
      </w:r>
    </w:p>
    <w:p>
      <w:pPr>
        <w:pStyle w:val="Normal"/>
        <w:ind w:right="-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нформации ОУУП и ПДН МО МВД России «Дальнереченский», в настоящее время на учете в отделе состоит 28 несовершеннолетних.</w:t>
      </w:r>
    </w:p>
    <w:p>
      <w:pPr>
        <w:pStyle w:val="Normal"/>
        <w:ind w:right="-2" w:firstLine="720"/>
        <w:jc w:val="both"/>
        <w:rPr/>
      </w:pPr>
      <w:r>
        <w:rPr>
          <w:sz w:val="22"/>
          <w:szCs w:val="22"/>
        </w:rPr>
        <w:t>Из анализа подростковой преступности за 12 месяцев 2021 года видно, что на территории подростковая преступность осталась на уровне 2020 года и составила 6 преступлений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же на уровне 2020 года остается количество несовершеннолетних, привлеченных к уголовной ответственности (5 лиц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подростковой преступности отмечен рост на 100% количество совершенных несовершеннолетними грабежей (с 0 до 1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 же отмечен рост на 100 % количество совершенных разбоев (с 0 до 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ступлений, совершенных группой несовершеннолетних в исследуемом периоде не зарегистрировано (АППГ- 0), при этом на уровне АППГ остается количество преступлений, совершенных несовершеннолетними при участии взрослы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до 1) Галаган (Ноготков П.А.) Калошин Даниил Николаевич, 09.12.2001г.р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четном периоде группы несовершеннолетних на учет не ставились. 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отчетный период уголовные дела по признакам состава преступления, предусмотренного ч. 1 ст.150 УК РФ, не возбуж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Число несовершеннолетних, совершивших преступления в состоянии алкогольного опьянения выросло остается на уровне АППГ (с 1 до 1) в состоянии наркотического или токсического опьянения осталось без изменений 0 (АППГ 0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ровне АППГ остается число несовершеннолетних, ранее совершавших преступления, и вновь привлеченных к ответственности (с 2 до 2) 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Ранее судимыми совершено 1 преступление. Условно осужденными несовершеннолетними преступления не совершалис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За истекший период 2021 года выявлен 1 факт нарушения обязанностей, возложенных судом на условно досрочно освобожденного от наказания, которому было вынесено предупреждение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ИИ ходатайства не направлялись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Устается на уровне количество преступлений, по которым отказано в возбуждении уголовно дела в связи с недостижением уголовно-наказуемого возраста (3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31.12.2021 на профилактическом учете в ПДН МО МВД России «Дальнереченский» состоит 28 несовершеннолетних: за совершение административного правонарушения – 15, за совершение антиобщественных действий – 5, подозреваемых и обвиняемых в совершении преступления – 5, употребляющие алкогольную продукцию – 1. Из них 25 учащиеся школ, 3 учащиеся колледжей. Каждый подросток, состоящий на учете в ОУУП и ПДН МО МВД России «Дальнереченский» систематически контролируется по месту жительства и учебы, как инспектором ПДН, так и инспекторами УУПи ОУР, а именно с подростком проводятся индивидуально-профилактические беседы на правовые темы. Выясняется круг общения подростка, его интересы, занятость в свободное от учебы врем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Для стабилизации подростковой преступности, а также иных противоправных деяний, совершенных несовершеннолетними либо при их участии, на территории обслуживания МО МВД России «Дальнереченский» по линии несовершеннолетних проведено 2 целевые оперативно-профилактические операции «Не оступись», «Семья». В МО МВД России «Дальнереченский» доставлено 7несовершеннолетних.Проведено 15 вечерних рейдовых мероприятий с целью контроля за подростками состоящими на учете и выявления неблагополучной обстановки в семьях, в ходе которых было проверено 38 досуговых учреждений, осуществляющих свою деятельность после «23:00» часов, выявлен 1 несовершеннолетний, достигший возраста 16 лет, употребляющий алкогольную продукцию. На законного представителя данного несовершеннолетнего составлен 1 протокол об административном правонарушении, предусмотренным ч. 1 ст. 5.35 КоАП РФ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бразовательных организациях проведено 269 лекций и бесед, проведено 1 профилактическое мероприятие с воспитанниками КГКУ «Центр содействия семейному устройству детей-сирот и детей, оставшихся без попечения родителей, г. Дальнереченска имени героя советского союза Д.В. Леонова» и несовершеннолетними КГБУСО «Дальнереченский СРЦН «Надежда»» «Лазертаг» - игра «Лазертаг» на «Заимке ИП Гончарук». Проведено 28 бесед в торговых точках, где реализуются баллоны с бытовым газ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ступлений, предусмотренных ст. 156 УК РФ, а также совершения преступлений   против половой неприкосновенности несовершеннолетних со стороны лиц, проживающих совместно с несовершеннолетними на территории Дальнереченского городского округа не выявлено. </w:t>
      </w:r>
    </w:p>
    <w:p>
      <w:pPr>
        <w:pStyle w:val="Style17"/>
        <w:tabs>
          <w:tab w:val="clear" w:pos="720"/>
          <w:tab w:val="left" w:pos="9355" w:leader="none"/>
        </w:tabs>
        <w:ind w:right="-2" w:firstLine="720"/>
        <w:jc w:val="both"/>
        <w:rPr>
          <w:rFonts w:ascii="Times New Roman" w:hAnsi="Times New Roman" w:eastAsia="Calibri" w:cs="Times New Roman"/>
          <w:color w:val="00B05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B050"/>
          <w:sz w:val="22"/>
          <w:szCs w:val="22"/>
          <w:lang w:eastAsia="en-US"/>
        </w:rPr>
      </w:r>
    </w:p>
    <w:p>
      <w:pPr>
        <w:pStyle w:val="Style17"/>
        <w:tabs>
          <w:tab w:val="clear" w:pos="720"/>
          <w:tab w:val="left" w:pos="9355" w:leader="none"/>
        </w:tabs>
        <w:ind w:right="-2" w:firstLine="720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Меры по предупреждению вовлечения несовершеннолетних в террористическую экстремистскую деятельность.</w:t>
      </w:r>
      <w:r>
        <w:rPr>
          <w:rFonts w:eastAsia="Calibri" w:cs="Times New Roman" w:ascii="Times New Roman" w:hAnsi="Times New Roman"/>
          <w:lang w:eastAsia="en-US"/>
        </w:rPr>
        <w:t xml:space="preserve"> В соответствии со Стратегией государственной национальной политики Российской Федерации на период до 2025 года, </w:t>
      </w:r>
      <w:r>
        <w:rPr>
          <w:rFonts w:cs="Times New Roman" w:ascii="Times New Roman" w:hAnsi="Times New Roman"/>
        </w:rPr>
        <w:t>на территории Дальнереченского городского округа действует   муниципальная программа</w:t>
      </w:r>
      <w:r>
        <w:rPr>
          <w:rFonts w:cs="Times New Roman" w:ascii="Times New Roman" w:hAnsi="Times New Roman"/>
          <w:bCs/>
        </w:rPr>
        <w:t xml:space="preserve"> «Профилактика терроризма и экстремизма»  (утверждена </w:t>
      </w:r>
      <w:r>
        <w:rPr>
          <w:rFonts w:cs="Times New Roman" w:ascii="Times New Roman" w:hAnsi="Times New Roman"/>
        </w:rPr>
        <w:t xml:space="preserve">постановлением администрации Дальнереченского городского округа  от 22.02.2017 г. № 144). </w:t>
      </w:r>
    </w:p>
    <w:p>
      <w:pPr>
        <w:pStyle w:val="Style17"/>
        <w:tabs>
          <w:tab w:val="clear" w:pos="720"/>
          <w:tab w:val="left" w:pos="9355" w:leader="none"/>
        </w:tabs>
        <w:ind w:right="-2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ы на территории округа 03.04.2021г. организована была работа интерактивных площадок с элементами игрового тренинга по теме «Экстремизму, терроризму – нет!» Были привлечены юные блогеры из числа волонтеров для размещения данной информации в личных блогах социальных интернет-сетях, с целью распространения альтернативной положительной информации в противовес пропаганде экстремизма. 26.02.2021г. в МБУ «Централизованная библиотечная система ДГО» 30 старшеклассников приняли участие в пресс-конференция «Искушение любопытством», спикеры мероприятия: врач-психиатр, нарколог, специалисты правоохранительных орган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9.03.2021г. прошел межмуниципальный молодежный координационный совет северных территорий Приморского края, организована работа 5 площадок среди, которых «Патриотизм», «Парламентаризм» (задействовано 200 человек).</w:t>
      </w:r>
    </w:p>
    <w:p>
      <w:pPr>
        <w:pStyle w:val="Style17"/>
        <w:tabs>
          <w:tab w:val="clear" w:pos="720"/>
          <w:tab w:val="left" w:pos="9355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</w:rPr>
        <w:t>В целях улучшения координации деятельности органов и учреждений системы профилактики, на комиссии рассмотрены координационные вопрос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О превентивных мерах </w:t>
      </w:r>
      <w:r>
        <w:rPr>
          <w:rFonts w:cs="Times New Roman" w:ascii="Times New Roman" w:hAnsi="Times New Roman"/>
        </w:rPr>
        <w:t>вовлечения детей в несанкционированные публичные протестные акции и пресечения такого вовлечения»,</w:t>
      </w:r>
      <w:r>
        <w:rPr>
          <w:rFonts w:cs="Times New Roman" w:ascii="Times New Roman" w:hAnsi="Times New Roman"/>
          <w:bCs/>
        </w:rPr>
        <w:t xml:space="preserve"> «О результатах применения в общеобразовательных организациях информационно-методических материалов, разработанных ФГБОУ ВО «Тихоокеанский государственный медицинский университет» Минздрава России «Признаковая база». О принятых мерах и проблемах обеспечения информационной безопасности несовершеннолетних»,</w:t>
      </w:r>
      <w:r>
        <w:rPr/>
        <w:t xml:space="preserve"> «</w:t>
      </w:r>
      <w:r>
        <w:rPr>
          <w:rFonts w:cs="Times New Roman" w:ascii="Times New Roman" w:hAnsi="Times New Roman"/>
        </w:rPr>
        <w:t>О результатах деятельности службы школьной медиации, направленной на снижение количества конфликтных ситуаций, проявлений асоциального поведения школьников; снижение количества правонарушений; повышения эффективности ведения профилактической и коррекционной работы с обучающимися»,</w:t>
      </w:r>
      <w:r>
        <w:rPr/>
        <w:t xml:space="preserve"> «</w:t>
      </w:r>
      <w:r>
        <w:rPr>
          <w:rFonts w:cs="Times New Roman" w:ascii="Times New Roman" w:hAnsi="Times New Roman"/>
        </w:rPr>
        <w:t>О мерах, принимаемых органами и учреждениями системы профилактики безнадзорности и правонарушений несовершеннолетних, направленных на пресечение деятельности радикально настроенных группировок с участием несовершеннолетних, предупреждение экстремизма»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3. Подразде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осветительская деятельность, взаимодействие с институтами гражданского обществ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сновные направления просветительской рабо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Cs w:val="22"/>
        </w:rPr>
        <w:t>-</w:t>
      </w:r>
      <w:r>
        <w:rPr>
          <w:rFonts w:cs="Times New Roman" w:ascii="Times New Roman" w:hAnsi="Times New Roman"/>
          <w:szCs w:val="22"/>
        </w:rPr>
        <w:t xml:space="preserve">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законных интересов несовершеннолетних; а также совместная с субъектами профилактики по тем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Пожарная безопасность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Профилактика детского дорожно-транспортного травматизма, в том числе с участием вело-мототранспорт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Безопасность детей в быту, в том числе по профилактике выпадения детей из ок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Безопасное нахождение несовершеннолетних в лесу»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«Безопасность на водоемах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Безопасное нахождение детей на железнодорожной инфраструктуре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«О вреде </w:t>
      </w:r>
      <w:r>
        <w:rPr>
          <w:rFonts w:eastAsia="Gulim;Arial Unicode MS"/>
          <w:sz w:val="22"/>
          <w:szCs w:val="22"/>
        </w:rPr>
        <w:t>употребления алкогольной продукции</w:t>
      </w:r>
      <w:r>
        <w:rPr>
          <w:sz w:val="22"/>
          <w:szCs w:val="22"/>
        </w:rPr>
        <w:t>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1 году Комиссией организовано и проведено совместно с субъектами системы профилактики 37 межведомственных рейдов, посещено 107 семей; посещены несовершеннолетние, проживающие в КГКУ «ЦССУ им. Д.В. Леонова» и общежитии КГА ПОУ «Промышленно – технологический колледж».  В ходе рейда с несовершеннолетними проводились профилактические беседы: о законопослушном поведении подростков и родителей, о недопустимости жестокого обращения с детьми, о пожарной безопасности, об ответственности за участие в несанкционированных митингах. Специалистами комиссии дана 131 психолого-педагогическая консультация законным представителям и несовершеннолетним. </w:t>
      </w:r>
      <w:r>
        <w:rPr>
          <w:b/>
          <w:sz w:val="22"/>
          <w:szCs w:val="22"/>
        </w:rPr>
        <w:tab/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овостные мероприятия, проводимые Комиссией, освещаются на официальном сайте Дальнереченского 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пециалисты КДН и ЗП для повышения эффективности профилактической работы с н/л, состоящими на учете, тесно взаимодействуют с общественными организациями: Совет ветеранов ДГО, Совет ветеранов МО МВД, ОО «Клубом единоборств «Пересвет» г. Дальнереченска», благотворительные и спортивные организации, Дальнереченским местным отделением ВООВ «Боевое братство» Приморского регионального отделения. В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мероприятия по военно – патриотическому воспитанию (Дальнереченский филиал Приморской Региональной Детско – Юношеской Общественной Военно – Патриотической организации «СПЕЦНАЗ») вовлекаются подростки из числа состоящих на учете КДН и ЗП и МО МВД «Дальнереченский», в 2021 году - 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ятся и совместные выходы в детские коллективы с инспекторами ПДН, ОНК, УИИ, ЛОВД, специалистами Молодежного Совета и волонтерского корпуса ДГО, в ходе которых пропагандируют ЗОЖ, рассказывают о потенциальной опасности для жизни и здоровья человека наркотиков и ПАВ, курения, алкого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Заключительная часть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В ходе анализа деятельности Комиссии в 2021г. следует отметить, что</w:t>
      </w:r>
      <w:r>
        <w:rPr>
          <w:sz w:val="22"/>
          <w:szCs w:val="22"/>
        </w:rPr>
        <w:t xml:space="preserve"> на территории округа налажено </w:t>
      </w:r>
      <w:r>
        <w:rPr>
          <w:bCs/>
          <w:iCs/>
          <w:sz w:val="22"/>
          <w:szCs w:val="22"/>
        </w:rPr>
        <w:t>межведомственное взаимодействие, которое способствует</w:t>
      </w:r>
      <w:r>
        <w:rPr>
          <w:sz w:val="22"/>
          <w:szCs w:val="22"/>
        </w:rPr>
        <w:t xml:space="preserve"> эффективной работе с несовершеннолетними, направленной на профилактику правонарушений и преступлений несовершеннолетних; профилактика употребления спиртных, спиртосодержащих, наркотических веществ, организация работы по формированию здорового образа жизни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 позволяет сохранить на уровне прошлого горда подростковую преступ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ступлений, предусмотренных ст. 156 УК РФ, а также совершения преступлений   против половой неприкосновенности несовершеннолетних со стороны лиц, проживающих совместно с несовершеннолетними на территории Дальнереченского городского округа не выявлено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же комплексная индивидуальная профилактическая работа, отражающая согласованные действия органов и учреждений системы профилактики округа, направленная на своевременное выявление несовершеннолетних и семей, находящихся в социально опасном положении, социально-педагогическую реабилитацию несовершеннолетних и семей, находящихся в социально опасном положении, и (или) предупреждение совершения ими правонарушений и антиобщественных действий, позволила прекратить в течении года работу в отношении 11 семей в связи с улучшением из снятых 15 в социально опасном положении; позволила снять с учета несовершеннолетних 25 в связи с исправлением из снятых  3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  <w:t>В 2022 году необходимо продолжить практику работы КДН и ЗП по совершенствованию координации усилий. В работе КДН и ЗП большое внимание следует уделить отработке механизма взаимодействия между всеми сотрудниками органов и учреждений системы профилактики по оперативному выявлению безнадзорных и беспризорных несовершеннолетних, оставшихся без попечения родителей, и их жизнеустройств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Задачи  Комиссии на  2022 год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филактика правонарушений и преступлений несовершеннолетних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филактика употребления спиртных, спиртосодержащих, наркотических веществ, организация работы по формированию здорового образа жизн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контроля за проведением индивидуально-профилактических програм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абилитации в учреждениях системы профилактики безнадзорности и правонаруш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щита прав и законных интересов несовершеннолетних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ндивидуально-профилактической работы с родителям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недрение современных технологий в работе с несовершеннолетними и семьями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дящимися в трудной жизненной ситуации и социально опасном положени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филактика суицидов и суицидальных попыток несовершеннолетних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троль исполнения решений комисс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rPr>
          <w:szCs w:val="22"/>
        </w:rPr>
      </w:pPr>
      <w:r>
        <w:rPr>
          <w:szCs w:val="22"/>
        </w:rPr>
        <w:t>ГРАФ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й комиссии по делам несовершеннолетних и защиты их пр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Дальнереченского городского округа на 2022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840"/>
        <w:gridCol w:w="3158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меся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число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, 2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9, 25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9, 2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, 27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, 25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8, 2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6, 20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3, 17, 31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, 28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, 26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9, 2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7, 2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3" w:hanging="36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sz w:val="26"/>
    </w:rPr>
  </w:style>
  <w:style w:type="character" w:styleId="Style15">
    <w:name w:val="Цитата Знак"/>
    <w:qFormat/>
    <w:rPr>
      <w:bCs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20"/>
        <w:tab w:val="left" w:pos="0" w:leader="none"/>
      </w:tabs>
      <w:overflowPunct w:val="true"/>
      <w:autoSpaceDE w:val="true"/>
      <w:ind w:left="-900" w:right="-365" w:hanging="0"/>
      <w:jc w:val="both"/>
      <w:textAlignment w:val="auto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3:21:00Z</dcterms:created>
  <dc:creator>Opeykina_ES</dc:creator>
  <dc:description/>
  <cp:keywords/>
  <dc:language>en-US</dc:language>
  <cp:lastModifiedBy>master</cp:lastModifiedBy>
  <cp:lastPrinted>2022-01-17T11:46:00Z</cp:lastPrinted>
  <dcterms:modified xsi:type="dcterms:W3CDTF">2022-01-20T02:50:00Z</dcterms:modified>
  <cp:revision>33</cp:revision>
  <dc:subject/>
  <dc:title>ФОРМА СТАТИСТИЧЕСКОГО ОТЧЕТА КОМИССИИ ПО ДЕЛАМ НЕСОВЕРШЕННОЛЕТНИХ И ЗАЩИТЕ ИХ ПРАВ</dc:title>
</cp:coreProperties>
</file>